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贵州师范大学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暑期“三下乡”社会实践活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优秀组织”获奖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个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求是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美术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理与环境科学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机械与电气工程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材料与建筑工程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际旅游文化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物理与电子科学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科学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学院</w:t>
      </w:r>
    </w:p>
    <w:p>
      <w:pPr>
        <w:pStyle w:val="Normal"/>
        <w:spacing w:lineRule="auto" w:line="36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学院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00:00Z</dcterms:created>
  <dc:creator>jj</dc:creator>
  <dc:description/>
  <dc:language>en-US</dc:language>
  <cp:lastModifiedBy>dell</cp:lastModifiedBy>
  <cp:lastPrinted>2014-04-08T17:03:00Z</cp:lastPrinted>
  <dcterms:modified xsi:type="dcterms:W3CDTF">2017-10-10T07:53:13Z</dcterms:modified>
  <cp:revision>1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